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szCs w:val="44"/>
        </w:rPr>
      </w:pPr>
      <w:r>
        <w:rPr>
          <w:rFonts w:ascii="黑体" w:hAnsi="黑体" w:eastAsia="黑体"/>
          <w:bCs/>
          <w:szCs w:val="44"/>
        </w:rPr>
        <w:t>附件</w:t>
      </w:r>
      <w:r>
        <w:rPr>
          <w:rFonts w:eastAsia="黑体" w:ascii="黑体" w:hAnsi="黑体"/>
          <w:bCs/>
          <w:szCs w:val="44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4"/>
        </w:rPr>
      </w:pPr>
      <w:r>
        <w:rPr>
          <w:rFonts w:ascii="方正小标宋简体" w:hAnsi="方正小标宋简体" w:cs="Arial" w:eastAsia="方正小标宋简体"/>
          <w:sz w:val="40"/>
          <w:szCs w:val="44"/>
        </w:rPr>
        <w:t>项目部门评价报告</w:t>
      </w:r>
    </w:p>
    <w:p>
      <w:pPr>
        <w:pStyle w:val="Normal"/>
        <w:jc w:val="center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（参考提纲）</w:t>
      </w:r>
    </w:p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我单位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年预算下达两个项目：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.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三门峡市农机化新技术宣传推广经费（含党建经费），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2.2021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年全市农业机械展示演示会资金。两个项目已在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月底完成并支出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评价工作开展情况</w:t>
      </w:r>
    </w:p>
    <w:p>
      <w:pPr>
        <w:pStyle w:val="Normal"/>
        <w:ind w:firstLine="600"/>
        <w:rPr>
          <w:rFonts w:ascii="仿宋_GB2312" w:hAnsi="仿宋_GB2312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为了落实财政局下达的各项考核目标任务，我站多次召开会议，安排和布署绩效考核工作任务，由站长具体负责抓全面工作。指定财务人员及相关业务人员负责绩效考评工作，保证各项工作落实到位。在指标设置方面，我单位结合推广站的工作实际，对照市财政局下达的各项指标任务，对各项指标数据进行归类梳理，保证了制定的各项考评指标科学、合理化、既能反映农机推广的工作实际，又能展示农机推广工作的特色和发展方向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总体评价结论和指标分析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为了落实财政局下达的各项考核目标任务，我站多次召开会议，安排和布署绩效考核工作任务，由站长具体负责抓全面工作。指定财务人员及相关业务人员负责绩效考评工作，保证各项工作落实到位。在指标设置方面，我单位结合推广站的工作实际，对照市财政局下达的各项指标任务，对各项指标数据进行归类梳理，保证了制定的各项考评指标科学、合理化、既能反映农机推广的工作实际，又能展示农机推广工作的特色和发展方向。其中：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.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三门峡市农机化新技术宣传推广经费（含党建经费），资金执行率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；产出指标得分率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98%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；效益指标得分率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93%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；满意度指标得分率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90%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2.2021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年全市农业机械展示演示会资金，资金执行率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；产出指标得分率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98%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；效益指标得分率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93%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；满意度指标得分率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90%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存在的问题和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建议适时开展培训，提高各部门、实施单位对专项资金使用绩效评价工作、重要意义的认识，牢固树立绩效管理理念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其他需要说明的问题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无</w:t>
      </w:r>
    </w:p>
    <w:sectPr>
      <w:type w:val="nextPage"/>
      <w:pgSz w:w="11906" w:h="16838"/>
      <w:pgMar w:left="1797" w:right="1797" w:gutter="0" w:header="0" w:top="141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0"/>
    <w:qFormat/>
    <w:rPr>
      <w:rFonts w:eastAsia="仿宋_GB2312"/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rFonts w:eastAsia="仿宋_GB2312"/>
      <w:kern w:val="2"/>
      <w:sz w:val="18"/>
      <w:szCs w:val="18"/>
    </w:rPr>
  </w:style>
  <w:style w:type="character" w:styleId="Char2" w:customStyle="1">
    <w:name w:val="批注框文本 Char"/>
    <w:link w:val="BalloonText"/>
    <w:uiPriority w:val="0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591</Words>
  <Characters>604</Characters>
  <CharactersWithSpaces>60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Administrator</cp:lastModifiedBy>
  <cp:lastPrinted>2019-08-16T01:07:00Z</cp:lastPrinted>
  <dcterms:modified xsi:type="dcterms:W3CDTF">2022-05-05T09:37:28Z</dcterms:modified>
  <cp:revision>23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4FE845A3648F7A727B882A7C69B91</vt:lpwstr>
  </property>
  <property fmtid="{D5CDD505-2E9C-101B-9397-08002B2CF9AE}" pid="3" name="KSOProductBuildVer">
    <vt:lpwstr>2052-11.1.0.11365</vt:lpwstr>
  </property>
</Properties>
</file>