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SimHei" w:hAnsi="黑体;SimHei" w:cs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cs="黑体;SimHei"/>
          <w:b w:val="false"/>
          <w:color w:val="000000"/>
          <w:sz w:val="28"/>
          <w:szCs w:val="28"/>
        </w:rPr>
        <w:t>附件</w:t>
      </w:r>
      <w:r>
        <w:rPr>
          <w:rFonts w:cs="黑体;SimHei" w:ascii="黑体;SimHei" w:hAnsi="黑体;SimHei"/>
          <w:b w:val="false"/>
          <w:color w:val="000000"/>
          <w:sz w:val="28"/>
          <w:szCs w:val="28"/>
        </w:rPr>
        <w:t>4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36"/>
          <w:szCs w:val="36"/>
        </w:rPr>
        <w:t>三门峡市植物保护植物检疫站自评报告</w:t>
      </w:r>
    </w:p>
    <w:p>
      <w:pPr>
        <w:pStyle w:val="Normal"/>
        <w:spacing w:lineRule="exact" w:line="600"/>
        <w:jc w:val="center"/>
        <w:rPr>
          <w:rFonts w:ascii="黑体;SimHei" w:hAnsi="黑体;SimHei" w:eastAsia="方正小标宋简体;Arial Unicode MS" w:cs="黑体;SimHei"/>
          <w:bCs/>
          <w:color w:val="000000"/>
          <w:sz w:val="36"/>
          <w:szCs w:val="30"/>
        </w:rPr>
      </w:pPr>
      <w:r>
        <w:rPr>
          <w:rFonts w:eastAsia="方正小标宋简体;Arial Unicode MS" w:cs="黑体;SimHei" w:ascii="黑体;SimHei" w:hAnsi="黑体;SimHei"/>
          <w:bCs/>
          <w:color w:val="000000"/>
          <w:sz w:val="36"/>
          <w:szCs w:val="30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（一）年度部门总目标及主要任务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总目标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: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掌握农作物病、虫、草、鼠害的发生蔓延情况，及时发布病虫害信息，指导大田防治；指导全市年度病虫防治技术方案并组织实施；做好全市农业植物检疫工作，保障我市农业生产安全；推广植保新技术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主要任务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: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开展主要农作物病、虫、草、鼠害的预测预报，发布长、中、短期发生趋势信息；全市年度病虫防治技术方案的制订及实施，植保新技术的研究、开发和推广；农业植物检疫性有害生物重大疫情的普查、封锁及控制；新型农药、药械的引进和试验示范推广，科学、安全用药技术的宣传普及等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（二）年度部门整体预算绩效目标、绩效指标设定情况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按照年初确定的绩效目标执行预算，针对重点项目加强绩效目标执行情况的动态监控，关注资金使用方向、完善管理办法，形成较为系统的项目的预算绩效评教制度，提高财政资金的使用效益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为了落实财政局下达的各项考核目标任务，我站多次召开会议，安排和布署绩效考核工作任务，由站长具体负责抓全面工作。指定财务人员及相关业务人员负责绩效考评工作，保证各项工作落实到位。在指标设置方面，我单位结合工作实际，对照市财政局下达的各项指标任务，对各项指标数据进行归类梳理，保证了制定的各项考评指标科学、合理化、既能反映我单位工作实际，又能体现植保新技术推广工作的特色和发展方向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综合评价结论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2021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年通过全体干部职工合同努力，掌握农作物病虫害发生蔓延情况，及时发布病虫害信息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7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期，指导大田防治；制定小麦、果树、蔬菜等农作物病虫害防治技术方案，通过实施控制了病虫害大发生，减少了损失，为我市农业丰收做出来贡献；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2021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年通过监测、普查工作，掌握了我市检疫性有害生物的发生分布情况；适时防控使我市检疫性有害生物的发生种类呈下降趋势；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2021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年设置监测点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46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个，举办培训班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33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个，培训人员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55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名，发布疫情信息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2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次，发放技术资料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960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份，营造全社会支持农业植物检疫的良好氛围，促进农业产业安全；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2021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年设置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4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个绿色防控示范区。推广农作物病虫绿色防控技术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4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项，广泛开展宣传培训，减少化学农药的使用，有效控制农作物病虫害，促进农业增效、农产品质量安全和生态环境安全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根据整体绩效自评表指标完成情况我站自评分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0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分，达成预期指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目标实现情况分析</w:t>
      </w:r>
    </w:p>
    <w:p>
      <w:pPr>
        <w:pStyle w:val="Normal"/>
        <w:spacing w:lineRule="exact" w:line="600"/>
        <w:ind w:firstLine="600"/>
        <w:rPr>
          <w:rFonts w:ascii="楷体_GB2312;Arial Unicode MS" w:hAnsi="楷体_GB2312;Arial Unicode MS" w:eastAsia="楷体_GB2312;Arial Unicode MS" w:cs="楷体_GB2312;Arial Unicode MS"/>
          <w:b/>
          <w:b/>
          <w:color w:val="000000"/>
          <w:szCs w:val="30"/>
        </w:rPr>
      </w:pPr>
      <w:r>
        <w:rPr>
          <w:rFonts w:ascii="楷体_GB2312;Arial Unicode MS" w:hAnsi="楷体_GB2312;Arial Unicode MS" w:cs="楷体_GB2312;Arial Unicode MS" w:eastAsia="楷体_GB2312;Arial Unicode MS"/>
          <w:bCs/>
          <w:color w:val="000000"/>
          <w:szCs w:val="30"/>
        </w:rPr>
        <w:t>（一）部门资金情况分析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市植保站站全年预算资金拨付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228.47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万元，资金执行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224.46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万元，全年资金执行率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98.24%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全年资金执行率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98.24%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，未达到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00%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，是因为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2021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年下拨的《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2021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年中央财政农业生产救灾资金》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万元，在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2021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年未实施完成的剩余资金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40130.95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元，根据财政要求统一收回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楷体_GB2312;Arial Unicode MS" w:hAnsi="楷体_GB2312;Arial Unicode MS" w:eastAsia="楷体_GB2312;Arial Unicode MS" w:cs="楷体_GB2312;Arial Unicode MS"/>
          <w:bCs/>
          <w:color w:val="000000"/>
          <w:szCs w:val="30"/>
        </w:rPr>
      </w:pPr>
      <w:r>
        <w:rPr>
          <w:rFonts w:ascii="楷体_GB2312;Arial Unicode MS" w:hAnsi="楷体_GB2312;Arial Unicode MS" w:cs="楷体_GB2312;Arial Unicode MS" w:eastAsia="楷体_GB2312;Arial Unicode MS"/>
          <w:bCs/>
          <w:color w:val="000000"/>
          <w:szCs w:val="30"/>
        </w:rPr>
        <w:t>项目绩效指标完成情况分析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.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投入管理指标完成情况分析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按照工作目标管理、预算和财务管理及绩效管理完成全面工作目标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2.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产出指标完成情况分析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2021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年全年重点工作农作物病虫害监测、防控工作、植物检疫、农药安全使用及植保新技术推广的重点工作任务，按照年初安排全面完成，达到履职目标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3.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效益指标完成情况分析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通过全站干部职工的共同努力，全面完成工作任务，经济效益、社会效益、人民满意度均达到预期目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发现的主要问题及改进措施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通过此次绩效考评发现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六、绩效自评结果拟应用和公开情况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按财政部门及主管单位要求及时公开绩效自评结果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七、绩效自评工作的经验、问题和建议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建议适时开展培训，提高各部门、实施单位对专项资金使用绩效评价工作、重要意义的认识，牢固树立绩效管理理念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八、其他需要说明的问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无</w:t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50:00Z</dcterms:created>
  <dc:creator>Administrator</dc:creator>
  <dc:description/>
  <cp:keywords/>
  <dc:language>en-US</dc:language>
  <cp:lastModifiedBy>Administrator</cp:lastModifiedBy>
  <cp:lastPrinted>2021-04-08T11:15:00Z</cp:lastPrinted>
  <dcterms:modified xsi:type="dcterms:W3CDTF">2022-05-08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0356</vt:lpwstr>
  </property>
</Properties>
</file>