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年度部门总目标及主要任务：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、保护性耕作技术、旱作农业技术，秸秆还田，机械深松，玉米收获等粮食作物机械化技术的的试验示范和宣传推广。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、烟田起垄技术、玉米秸秆青贮技术、果树植保技术等经济作物机械化技术的试验示范和宣传推广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推广站的工作实际，对照市财政局下达的各项指标任务，对各项指标数据进行归类梳理，保证了制定的各项考评指标科学、合理化、既能反映农机推广的工作实际，又能展示农机推广工作的特色和发展方向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因地制宜对粮食作物开展了保护性耕作技术、旱作农业技术，秸秆还田，机械深松，玉米收获等粮食作物机械化技术的的试验示范和宣传推广。对经济作物开展了烟田起垄技术、玉米秸秆青贮技术、果树植保技术等经济作物机械化技术的试验示范和宣传推广。项目实施推动了全市农业机械化新技术应用，提高了农业生产效率，减轻劳动强度，促进农民增产增收。根据整体绩效自评表指标完成情况我站自评分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3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分，达成预期指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市农机化技术推广站全年预算资金拨付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87.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资金执行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87.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，全年资金执行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按财政部门及主管单位要求及时公开绩效自评结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p>
      <w:pPr>
        <w:pStyle w:val="Normal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Administrator</cp:lastModifiedBy>
  <cp:lastPrinted>2021-04-08T11:15:00Z</cp:lastPrinted>
  <dcterms:modified xsi:type="dcterms:W3CDTF">2022-05-05T09:2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365</vt:lpwstr>
  </property>
</Properties>
</file>