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4"/>
        </w:rPr>
      </w:pPr>
      <w:r>
        <w:rPr>
          <w:rFonts w:ascii="方正小标宋简体" w:hAnsi="方正小标宋简体" w:cs="Arial" w:eastAsia="方正小标宋简体"/>
          <w:sz w:val="40"/>
          <w:szCs w:val="44"/>
        </w:rPr>
        <w:t>项目部门评价报告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我单位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预算下达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项目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事故调查处理费（含党建经费）。项目已在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月底完成并支出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评价工作开展情况</w:t>
      </w:r>
    </w:p>
    <w:p>
      <w:pPr>
        <w:pStyle w:val="Normal"/>
        <w:ind w:firstLine="600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所长具体负责抓全面工作。指定财务人员及相关业务人员负责绩效考评工作，保证各项工作落实到位。在指标设置方面，我单位结合农机安全监理的工作实际，对照市财政局下达的各项指标任务，对各项指标数据进行归类梳理，保证了制定的各项考评指标科学、合理化、既能反映农机推广的工作实际，又能展示农机推广工作的特色和发展方向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总体评价结论和指标分析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所长具体负责抓全面工作。指定财务人员及相关业务人员负责绩效考评工作，保证各项工作落实到位。在指标设置方面，我单位结合推广站的工作实际，对照市财政局下达的各项指标任务，对各项指标数据进行归类梳理，保证了制定的各项考评指标科学、合理化、既能反映农机推广的工作实际，又能展示农机推广工作的特色和发展方向。其中：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门峡市农机事故调查处理经费（含党建经费），资金执行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产出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8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效益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3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；满意度指标得分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存在的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无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88</Words>
  <Characters>722</Characters>
  <CharactersWithSpaces>72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老赵@</cp:lastModifiedBy>
  <cp:lastPrinted>2019-08-16T01:07:00Z</cp:lastPrinted>
  <dcterms:modified xsi:type="dcterms:W3CDTF">2022-05-07T08:35:32Z</dcterms:modified>
  <cp:revision>2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1.0.11636</vt:lpwstr>
  </property>
</Properties>
</file>