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sz w:val="36"/>
          <w:szCs w:val="36"/>
          <w:u w:val="none"/>
          <w:lang w:eastAsia="zh-CN"/>
        </w:rPr>
        <w:t>部门（单位）整体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;方正舒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;方正舒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2"/>
        <w:textAlignment w:val="auto"/>
        <w:rPr>
          <w:rFonts w:ascii="仿宋_GB2312;仿宋" w:hAnsi="仿宋_GB2312;仿宋" w:cs="仿宋_GB2312;仿宋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/>
          <w:bCs w:val="false"/>
          <w:color w:val="000000"/>
          <w:sz w:val="30"/>
          <w:szCs w:val="30"/>
          <w:u w:val="none"/>
          <w:lang w:eastAsia="zh-CN"/>
        </w:rPr>
        <w:t>年度部门总目标及主要任务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结合我市特色农业发展情况，开展农业新技术宣传、培训和推广，使接受培训农民掌握科技知识和技术，培养一批农村技术骨干和实用人才，带动当地特色产业发展，促进农民增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2"/>
        <w:textAlignment w:val="auto"/>
        <w:rPr>
          <w:rFonts w:ascii="仿宋_GB2312;仿宋" w:hAnsi="仿宋_GB2312;仿宋" w:cs="仿宋_GB2312;仿宋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/>
          <w:bCs w:val="false"/>
          <w:color w:val="000000"/>
          <w:sz w:val="30"/>
          <w:szCs w:val="30"/>
          <w:u w:val="none"/>
          <w:lang w:eastAsia="zh-CN"/>
        </w:rPr>
        <w:t>年度部门整体预算绩效目标、绩效指标设定情况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市农广校全年预算资金拨付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45.74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资金执行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45.74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，全年资金执行率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二、绩效自评工作开展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为了落实财政局下达的各项考核目标任务，我单位多次召开会议，安排和布署绩效考核工作任务，由单位负责人具体负责抓全面工作。指定财务人员及相关业务人员负责绩效考评工作，保证各项工作落实到位。在指标设置方面，我单位结合农广校的工作实际，对照市财政局下达的各项指标任务，对各项指标数据进行归类梳理，保证制定的各项考评指标科学、合理化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综合评价结论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项目实施过程中，积极落实上级有关文件精神，调查了解农民学习意向，制定培训计划，筛选培训内容和技术，准备培训条件，组织师资力量，同时加强资金的使用与管理，认真执行有关文件精神，严格按要求办事，做到项目管理制度化、规范化、科学化，按照项目实施内容，落实实施方案，加强监督检查，确保任务完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根据整体绩效自评表指标完成情况我单位自评分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98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分，达到预期指标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目标实现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，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市农广校全年预算资金拨付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45.74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资金执行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  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45.74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，全年资金执行率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发现的主要问题及改进措施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通过此次绩效考评发现本单位绩效工作有待提升，在实施过程中规范管理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拟应用和公开情况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按财政部门及主管单位要求及时公开绩效自评结果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的经验、问题和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建议适时开展培训，提高各部门、实施单位对专项资金使用绩效评价工作、重要意义的认识，牢固树立绩效管理理念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无其他需要说明的问题。</w:t>
      </w:r>
    </w:p>
    <w:p>
      <w:pPr>
        <w:pStyle w:val="Normal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eastAsia="zh-CN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8:50:44Z</dcterms:created>
  <dc:creator>Administrator</dc:creator>
  <dc:description/>
  <dc:language>en-US</dc:language>
  <cp:lastModifiedBy>lenovo</cp:lastModifiedBy>
  <cp:lastPrinted>2021-04-09T03:15:00Z</cp:lastPrinted>
  <dcterms:modified xsi:type="dcterms:W3CDTF">2022-05-09T06:5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6B9FCDD314465B69D834A8A94925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