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我单位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预算下达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个项目：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三门峡市农机事故调查处理费（含党建经费）。项目已在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月底完成并支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为了落实财政局下达的各项考核目标任务，我单位多次召开会议，安排和布署绩效考核工作任务，由所长具体负责抓全面工作。指定财务人员及相关业务人员负责绩效考评工作，保证各项工作落实到位。在指标设置方面，我单位结合监理所的工作实际，对照市财政局下达的各项指标任务，对各项指标数据进行归类梳理，保证了制定的各项考评指标科学、合理化、既能反映农机推广的工作实际，又能展示农机推广工作的特色和发展方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为了落实财政局下达的各项考核目标任务，我单位多次召开会议，安排和布署绩效考核工作任务，由所长具体负责抓全面工作。指定财务人员及相关业务人员负责绩效考评工作，保证各项工作落实到位。在指标设置方面，我单位结合全市农机安全监理的工作实际，对照市财政局下达的各项指标任务，对各项指标数据进行归类梳理，保证了制定的各项考评指标科学、合理化、既能反映农机安全监理的工作实际，又能展示农机安全监理工作的特色和发展方向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无偏差较大项目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建议适时开展培训，提高各部门、实施单位对专项资金使用绩效评价工作、重要意义的认识，牢固树立绩效管理理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ind w:firstLine="600"/>
        <w:rPr>
          <w:lang w:eastAsia="zh-CN"/>
        </w:rPr>
      </w:pPr>
      <w:r>
        <w:rPr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老赵@</cp:lastModifiedBy>
  <cp:lastPrinted>2021-04-08T11:14:00Z</cp:lastPrinted>
  <dcterms:modified xsi:type="dcterms:W3CDTF">2022-05-07T08:3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