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方正黑体_GBK" w:hAnsi="黑体;方正黑体_GBK" w:cs="黑体;方正黑体_GBK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</w:rPr>
        <w:t>附</w:t>
      </w: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;方正黑体_GBK" w:ascii="黑体;方正黑体_GBK" w:hAnsi="黑体;方正黑体_GBK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方正小标宋简体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;方正黑体_GBK" w:ascii="黑体;方正黑体_GBK" w:hAnsi="黑体;方正黑体_GBK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tabs>
          <w:tab w:val="clear" w:pos="420"/>
          <w:tab w:val="left" w:pos="5235" w:leader="none"/>
        </w:tabs>
        <w:spacing w:lineRule="exact" w:line="600"/>
        <w:ind w:firstLine="600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0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" w:eastAsia="zh-CN"/>
        </w:rPr>
        <w:t>1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年本单位共下达预算项目一个，为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三门峡市动物疫病预防控制中心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工作经费（含党组织建设经费），共计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4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万元。主要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用于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维持我单位正常事业运转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和动物疫病检测工作。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全年共完成病原学检测样品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60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份、血清学检测样品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600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份，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该项目执行率达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100%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，绩效目标全部达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绩效自评覆盖本单位所有项目。由中心主任牵头，党务纪检人员负责监督，项目具体执行人及财务人员共同完成自评报告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方正楷体_GBK" w:hAnsi="楷体_GB2312;方正楷体_GBK" w:eastAsia="楷体_GB2312;方正楷体_GBK" w:cs="楷体_GB2312;方正楷体_GBK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共有项目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1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，自评分数为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100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完成绩效目标的项目个数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1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方正楷体_GBK" w:hAnsi="楷体_GB2312;方正楷体_GBK" w:eastAsia="楷体_GB2312;方正楷体_GBK" w:cs="楷体_GB2312;方正楷体_GBK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无偏差较大项目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下一步，我们将继续加强指导和培训的力度，加强对项目申报的指导和监督，使项目编制更加符合绩效评价相关要求，适时开展培训，提高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;方正书宋_GBK" w:hAnsi="宋体;方正书宋_GBK" w:eastAsia="宋体;方正书宋_GBK" w:cs="宋体;方正书宋_GBK"/>
          <w:bCs/>
          <w:color w:val="000000"/>
          <w:sz w:val="36"/>
          <w:szCs w:val="28"/>
          <w:u w:val="none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ind w:firstLine="600"/>
        <w:rPr>
          <w:lang w:eastAsia="zh-CN"/>
        </w:rPr>
      </w:pPr>
      <w:r>
        <w:rPr>
          <w:lang w:eastAsia="zh-CN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46:57Z</dcterms:created>
  <dc:creator>Administrator</dc:creator>
  <dc:description/>
  <dc:language>en-US</dc:language>
  <cp:lastModifiedBy>kylin</cp:lastModifiedBy>
  <cp:lastPrinted>2021-04-08T11:14:00Z</cp:lastPrinted>
  <dcterms:modified xsi:type="dcterms:W3CDTF">2022-05-07T16:0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8.2.10534</vt:lpwstr>
  </property>
</Properties>
</file>